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>
                <w:trHeight w:val="737" w:hRule="atLeast"/>
              </w:trPr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8</w:t>
                  </w:r>
                </w:p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18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val="ru-RU"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Извещение об отказе от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809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Cs/>
                      <w:color w:val="000000"/>
                      <w:sz w:val="13"/>
                      <w:szCs w:val="1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3"/>
                      <w:szCs w:val="13"/>
                      <w:lang w:val="ru-RU" w:eastAsia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8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оверительное управление:</w:t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Дата заключения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*№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ричина неисполнения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8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3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23"/>
      </w:tblGrid>
      <w:tr>
        <w:trPr/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*-для иностранных ЦБ указывается ISIN к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ЗАО «Первый Специализированный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Д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епозитарий»                                   </w:t>
            </w:r>
          </w:p>
        </w:tc>
        <w:tc>
          <w:tcPr>
            <w:tcW w:w="59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                              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>318 – Извещение об отказе от исполнения поручения на __.__.20__. Лист 1 из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943488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22:00Z</dcterms:created>
  <dc:creator>secretar</dc:creator>
  <dc:description/>
  <cp:keywords/>
  <dc:language>en-US</dc:language>
  <cp:lastModifiedBy>secretar</cp:lastModifiedBy>
  <dcterms:modified xsi:type="dcterms:W3CDTF">2016-08-12T06:44:00Z</dcterms:modified>
  <cp:revision>2</cp:revision>
  <dc:subject/>
  <dc:title/>
</cp:coreProperties>
</file>